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376555</wp:posOffset>
                      </wp:positionV>
                      <wp:extent cx="164592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29.65pt" to="518.95pt,29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3675</wp:posOffset>
                      </wp:positionV>
                      <wp:extent cx="1645920" cy="0"/>
                      <wp:effectExtent l="635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25pt" to="518.95pt,15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1140460" cy="2209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CHANGE BULLETI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EKNİK DEĞİŞİKLİK BÜLTEN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ANGE NO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b/>
              </w:rPr>
              <w:t>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 NO 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ATE :28.11.2001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11AK19-Y BASED CHAS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25.Nov.2001</w:t>
            </w:r>
          </w:p>
        </w:tc>
      </w:tr>
      <w:tr>
        <w:trPr>
          <w:trHeight w:val="5376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REASONS OF CHANGE</w:t>
            </w:r>
            <w:r>
              <w:rPr/>
              <w:t xml:space="preserve">: SHORTAGE OF </w:t>
            </w:r>
            <w:r>
              <w:rPr>
                <w:lang w:eastAsia="en-US"/>
              </w:rPr>
              <w:t>TCDT1102G (OPTO – COUPLER IC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NOTE 1: The resistor </w:t>
            </w:r>
            <w:r>
              <w:rPr>
                <w:b/>
                <w:color w:val="000000"/>
                <w:lang w:eastAsia="en-US"/>
              </w:rPr>
              <w:t>RES CF 1/4W 3.3M J will be soldered between the Pin 4 and Pin 6 of the IC 80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AK19-Y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0007069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lang w:val="en-AU"/>
              </w:rPr>
            </w:pPr>
            <w:r>
              <w:rPr>
                <w:b w:val="false"/>
              </w:rPr>
              <w:t>TCDT1102G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C8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</w:tr>
    </w:tbl>
    <w:p>
      <w:pPr>
        <w:pStyle w:val="DocumentMap"/>
        <w:shd w:fill="auto" w:val="clear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AK19-Y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000150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QY80NGOPT.COUPLE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IC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AK19-Y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000282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S CF 1/4W 3.3M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OTE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>
          <w:trHeight w:val="432" w:hRule="atLeast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PPLICATIO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ILDIRAY BAS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Form Rev.No:00</w:t>
        <w:tab/>
        <w:tab/>
        <w:tab/>
        <w:tab/>
        <w:tab/>
        <w:tab/>
        <w:tab/>
        <w:tab/>
        <w:tab/>
        <w:tab/>
        <w:t>Form No: 04.UMB.01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3:15:00Z</dcterms:created>
  <dc:creator>Veysel Zurnaci</dc:creator>
  <dc:description/>
  <dc:language>en-US</dc:language>
  <cp:lastModifiedBy>Yildirayb</cp:lastModifiedBy>
  <cp:lastPrinted>2001-11-10T18:36:00Z</cp:lastPrinted>
  <dcterms:modified xsi:type="dcterms:W3CDTF">2001-11-28T13:15:00Z</dcterms:modified>
  <cp:revision>2</cp:revision>
  <dc:subject/>
  <dc:title>CHANGE BULLETIN</dc:title>
</cp:coreProperties>
</file>